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nimal cell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9145270" cy="586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270" cy="586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1037590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5055</wp:posOffset>
                </wp:positionH>
                <wp:positionV relativeFrom="paragraph">
                  <wp:posOffset>4727575</wp:posOffset>
                </wp:positionV>
                <wp:extent cx="14947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72.2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41275</wp:posOffset>
                </wp:positionV>
                <wp:extent cx="2752090" cy="1266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Nucle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9.7pt;mso-wrap-distance-left:9.05pt;mso-wrap-distance-right:9.05pt;mso-wrap-distance-top:0pt;mso-wrap-distance-bottom:0pt;margin-top:3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Nucle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2:00Z</dcterms:created>
  <dc:creator>CHPS User</dc:creator>
  <dc:description/>
  <cp:keywords/>
  <dc:language>en-US</dc:language>
  <cp:lastModifiedBy>CHPS User</cp:lastModifiedBy>
  <cp:lastPrinted>2010-01-25T16:09:00Z</cp:lastPrinted>
  <dcterms:modified xsi:type="dcterms:W3CDTF">2010-01-25T21:10:00Z</dcterms:modified>
  <cp:revision>2</cp:revision>
  <dc:subject/>
  <dc:title>Animal cell</dc:title>
</cp:coreProperties>
</file>